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казенное общеобразовательное учреждение "Свердловская средняя общеобразовательная школа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Свердловское с</w:t>
      </w:r>
    </w:p>
    <w:p>
      <w:pPr>
        <w:pStyle w:val="Normal"/>
        <w:spacing w:lineRule="auto" w:line="240" w:before="0" w:after="0"/>
        <w:rPr/>
      </w:pPr>
      <w:r>
        <w:rPr/>
        <w:t>ИНН: 6636005573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0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1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0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ей услуг полностью устраивает доступность взаимодействия с Вашей организацией по телефону, электронной почте, с помощью электронных сервисов. Продолжайте в том же духе! Следите за тенденциями технологических возможностей на официальных сайтах, внедряйте к себе самые интересные и удобные. Например, можно проводить дополнительное анкетирование по различным темам на предмет удовлетворенности получателей услуг, задавая интересующие Вас вопросы; можно добавить форму обратной связи наподобие электронного консультанта – чтобы была возможность отправить Вам сообщение с любой страницы сайта, не тратя время на поиск такой возможности. За индивидуальной консультацией об оптимизации технологических возможностей взаимодействия с посетителями сайтов можете обращаться по телефону (343) 287-37-5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0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Доступность сведений о ходе рассмотрения обращений граждан, поступивших к Вам, оценена получателями услуг как «удовлетворительно, но со значительными недостатками». Рекомендуем использовать все возможные каналы для предоставления данной информации – по телефону, по электронной почте, а также размещать ее на Вашем официальном сайте. Современные технологии позволяют автоматизировать большую часть этого процесса, давая возможность удовлетворять требованиям получателей услуг в предоставлении актуальной информации об их обращениях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3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Материально-техническое и информационное обеспечение Вашей организации положительно оценены получателями услуг, но респонденты отмечали наличие незначительных недостатков в материально-техническом и информационном обеспечении. Пожалуйста, проверьте имеющееся у Вас материально-техническое оснащение, проанализируйте возможность его обновления и расширения, и обсудите с учредителем программу мероприятий по его улучшению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6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данный показатель в Вашей организации получатели услуг оценили как хорошо, но отметили присутствие недостатков. Рекомендуем принять меры по устранению недостатков и совершенствованию организации питания обучающихся и условий для охраны/укрепления здоровья. Улучшение данных условий значительно повысит субъективные оценки участников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3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в Вашей образовательной организации находят условия для индивидуальной работы с обучающимися удовлетворительными, и отмечают наличие незначительных недостатков. Пожалуйста, проанализируйте свои возможности и разработайте план мероприятий по улучшению условий индивидуальной работы с учащимися, и обсудите его со своим учредителе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3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Участники образовательного процесса Вашей организации полностью удовлетворены количеством дополнительных образовательных программ. Вы молодцы!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1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возможности по развитию творческих и/или спортивных способностей обучающихся находятся на хорошем уровне, но участники образовательного процесса отмечают наличие незначительных недостатков. Пожалуйста, примите меры по совершенствованию возможностей обучающихся принимать участие в конкурсах, олимпиадах, выставках, смотрах, спортивных и других мероприятий на региональном, всероссийском и международном уровнях. Это очень важно для развития индивидуальных способностей учащихся в различных направлениях, повышает эффективность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6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бразовательной организации высоко оценили уровень оказания психолого-педагогической, медицинской и социальной помощи обучающимся. Так держать!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мнению получателей услуг, условия по организации обучения и воспитания обучающихся с ограниченными возможностями здоровья и инвалидов в Вашей организации находятся на удовлетворительном уровне, но со значительными недостатками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ов нет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4:00Z</dcterms:created>
  <dc:creator>Admin</dc:creator>
  <dc:description/>
  <cp:keywords/>
  <dc:language>en-US</dc:language>
  <cp:lastModifiedBy>Admin</cp:lastModifiedBy>
  <cp:lastPrinted>2018-03-13T11:43:00Z</cp:lastPrinted>
  <dcterms:modified xsi:type="dcterms:W3CDTF">2018-03-13T06:43:00Z</dcterms:modified>
  <cp:revision>3</cp:revision>
  <dc:subject/>
  <dc:title/>
</cp:coreProperties>
</file>